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</w:t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Rooseveltova 617/28, byt č.7, dveře č.11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podlahových krytin, opravu omítek, výměnu rozvodů ZTI, výměnu dveřních výplní a rozvodů elektro. Světlá výška v místnostech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podlahová krytina z PVC v kuchyni, obývacím pokoji, předsíni, šatně, komoře a ložnici. Keramická dlažba se odstraní na WC a v koupelně. V obývacím pokoji s kuchyní se odstraní celá skladba podlahy s násypem. Rozpočet obsahuje i náhradu záklopu z prken na stropních trámech deskami OSB, o které bude rozhodnuto podle stavu prken po jejich obnažení. Demontují se všechny zařizovací předměty, svítidla a rozvody elektro. Pro vodiče nové elektroinstalace budou ve stěnách a stropech vyfrézovány drážky. Vysekají se drážky pro rozvod UT ve zdi v koupelně a na WC. V koupelně, kuchyni a na WC bude odstraněn původní keramický obklad. Vybourá se zárubeň mezi ložnicí a obývacím pokojem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Bude zazděn dveřní otvor mezi ložnicí a obývacím pokojem. Zazdí se prostupy po rozvodech instalací. V komoře bude na příčce ke koupelně provedena instalační předstěna pro ZTI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Rýhy rozvodů ZTI, UT a elektroinstalace budou vyplněny hrubou maltou. Provedou se hladké omítky pod nové obklady v koupelně, v kuchyni a na WC. Ostatní plochy stěn a příček budou potaženy štukem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vající rozvod plynu bude demontován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koupelny a WC se provede stěrková izolace se soklem 10cm. V místě vany bude provedena svislá stěrková izolace do výšky 2m.V napojení vodorovné izolace na soklík a ve svislém rohu u vany bude nalepena systémová dilatační pružná páska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ůvodní radiátory budou demontovány a po provedení zasekání rozvodů a keramických obkladů se provede zpětná montáž. Bytová stanice bude zachována, doplněna o kryt. Použije se původní měděné potrubí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demontáži původních rozvodů budou provedeny nové rozvody ZTI v kuchyni, koupelně,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na WC. Bude namontována nová kombi mísa WC, v koupelně umyvadlo a vana. V kuchyni bude provedena příprava pro dřez a myčku nádobí. V koupelně bude provedena příprava pro pračku a alternativně pro myčk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celém bytu bude provedena nová elektroinstalace. Vymění se jističe v bytové rozvodnici. Do kuchyně bude proveden samostatný přívod pro sporák a pro myčku. Do koupelny bude proveden samostatný přívod pro pračku a na WC samostatný přívod pro bytovou stanici. Vodiče budou rozvedeny ve vyfrézovaných drážkách. V koupelně bude namontován topný elektrický žebřík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doplně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ětrání na WC, v koupelně a v šatně bude původními okny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 xml:space="preserve">Na oknech budou seřízena kování. </w:t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C a v koupelně bude položena keramická dlažba. Provede se podkladní vyrovnávací stěrka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/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oupelně do výšky 2m, na WC do výšky 1,6m. V kuchyni bude obklad za kuchyňskou linkou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ové PVC bude položeno v předsíni, obývacím pokoji s kuchyní, šatně a komoře na vrstvu z vyrovnávací stěrky. Před tím budou odstraněny zbytky původního lepidla. Nalepí se nové soklíky z PVC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SKLÁDAN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 xml:space="preserve">Původní vlysová podlaha v ložnici bude vytmelena, celoplošně přebroušena a nalakována. 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ý byt bude nově vymalován. Všechny zárubně a dveře budou natřeny. Podlahy, radiátory a zařizovací předměty budou při provádění maleb zakry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31.12.2019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Prosinec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0-01-10T11:31:00Z</dcterms:modified>
  <cp:revision>95</cp:revision>
  <dc:subject/>
  <dc:title>Investor: H</dc:title>
</cp:coreProperties>
</file>